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 муниципальной программе  «Повышение безопасности  дорожного движения на территории Каменского городского округа до 2026 года»</w:t>
      </w:r>
    </w:p>
    <w:p>
      <w:pPr>
        <w:pStyle w:val="Normal"/>
        <w:ind w:left="5103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ЕТОДИКА РАСЧЕТА ЗНАЧЕНИЙ ЦЕЛЕВЫХ ПОКАЗАТЕЛЕЙ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Повышение безопасности  дорожного движения на территории Каменского городского округа до 2026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Настоящая Методика расчета значений целевых показателей (далее – Методика, целевые показатели) используется для расчета целевых показателей муниципальной программы «Повышение безопасности  дорожного движения на территории Каменского городского округа до 2026 года» приведенных в приложении № 1 к муниципальной  программ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ые программы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социально-экономического развития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подпрограммы. Целевые показатели индикаторы считаются достигнутыми, если фактическое значение по показателям  подпрограммы, выше или равно запланированному целевому 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Times New Roman" w:ascii="Liberation Serif" w:hAnsi="Liberation Serif"/>
          <w:sz w:val="28"/>
          <w:szCs w:val="28"/>
        </w:rPr>
        <w:t xml:space="preserve">5. Значения целевых показателей и индикаторов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Повышение безопасности дорожного движения на территории Каменского городского округа до 2026 года»</w:t>
      </w:r>
      <w:r>
        <w:rPr>
          <w:rFonts w:cs="Times New Roman" w:ascii="Liberation Serif" w:hAnsi="Liberation Serif"/>
          <w:sz w:val="28"/>
          <w:szCs w:val="28"/>
        </w:rPr>
        <w:t xml:space="preserve"> рассчитываются в соответствии со следующим порядком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1  «Повышение безопасности  дорожного движения на территории Каменского городского округа»:</w:t>
      </w:r>
    </w:p>
    <w:p>
      <w:pPr>
        <w:pStyle w:val="ConsPlusCel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нижение дорожно-транспортного травматизма рассчитывается путем сравнения данных статистической отчетности за отчетный период в сравнении с предыдущим (Анализ аварийности ГИБДД);</w:t>
      </w:r>
    </w:p>
    <w:p>
      <w:pPr>
        <w:pStyle w:val="ConsPlusCel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регулярное рассмотрение на комиссии по безопасности дорожного движения наиболее актуальных вопросов предупреждения аварийности на автомототранспорте, носящие межведомственный характер. Отчетность по факту проведения количества комиссий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рограмма №2 «Обеспечение реализации муниципальной программы «Повышение безопасности  дорожного движения на территории Каменского городского округа»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конструкция, капитальный ремонт автомобильных дорог местного значения Каменского городского округа. Отчетности за отчетный период в сравнении с предыдущим (км, отремонтированных дорог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снижение количества лиц, погибших в результате ДТП рассчитывается путем сравнения данных стат. Отчетности за отчетный период в сравнении с предыдущим (Анализ аварийности ГИБДД).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1:00Z</dcterms:created>
  <dc:creator>admin</dc:creator>
  <dc:description/>
  <cp:keywords/>
  <dc:language>en-US</dc:language>
  <cp:lastModifiedBy>OD</cp:lastModifiedBy>
  <cp:lastPrinted>2020-08-11T09:57:00Z</cp:lastPrinted>
  <dcterms:modified xsi:type="dcterms:W3CDTF">2020-08-11T04:58:00Z</dcterms:modified>
  <cp:revision>6</cp:revision>
  <dc:subject/>
  <dc:title/>
</cp:coreProperties>
</file>